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8385</wp:posOffset>
                </wp:positionV>
                <wp:extent cx="8473440" cy="562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3440" cy="562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263"/>
                              <w:gridCol w:w="2676"/>
                              <w:gridCol w:w="3477"/>
                              <w:gridCol w:w="1165"/>
                              <w:gridCol w:w="426"/>
                              <w:gridCol w:w="1505"/>
                              <w:gridCol w:w="204"/>
                              <w:gridCol w:w="1497"/>
                            </w:tblGrid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IKETA ZA NASLAVLJANJE PRIJAVE - izpolniti (naziv in naslov pošiljatelja) in nalepiti na sprednjo stran kuverto oz. ovitek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šiljatelj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naziv in naslov izpolni pošiljatelj)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ouble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ispetje ponudbe (izpolni prejemnik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a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p. št.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sl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esedil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spelo p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šti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SmallGap" w:sz="8" w:space="0" w:color="808080"/>
                                    <w:left w:val="dotted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sebno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vočasna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ashSmallGap" w:sz="8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ni razpis: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UKREP :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single" w:sz="2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jemnik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DODELJEVANJU POMOČI ZA OHRANJANJE IN RAZVOJ KMETIJSTVA TER PODEŽELJA V OBČINI PODLEHNIK ZA LETO 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UKREP FINANČNIH SPODBUD ZA PREPREČEVANJE ZARAŠČANJA POKRAJIINE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restart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BČINA PODLEH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odlehnik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286 PODLEH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t. JR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-15/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nji rok za oddajo prijave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 10. 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12:00 ure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E ODPIRAJ - PRIJAVA 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2pt;height:442.7pt;mso-wrap-distance-left:0pt;mso-wrap-distance-right:7.1pt;mso-wrap-distance-top:0pt;mso-wrap-distance-bottom:0pt;margin-top:8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263"/>
                        <w:gridCol w:w="2676"/>
                        <w:gridCol w:w="3477"/>
                        <w:gridCol w:w="1165"/>
                        <w:gridCol w:w="426"/>
                        <w:gridCol w:w="1505"/>
                        <w:gridCol w:w="204"/>
                        <w:gridCol w:w="1497"/>
                      </w:tblGrid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IKETA ZA NASLAVLJANJE PRIJAVE - izpolniti (naziv in naslov pošiljatelja) in nalepiti na sprednjo stran kuverto oz. ovitek !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šiljatelj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naziv in naslov izpolni pošiljatelj)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ouble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spetje ponudbe (izpolni prejemnik) :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i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Besedil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a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. št.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sl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Besedil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spelo p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šti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SmallGap" w:sz="8" w:space="0" w:color="808080"/>
                              <w:left w:val="dotted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ebno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vočasna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ashSmallGap" w:sz="8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2" w:space="0" w:color="000000"/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ni razpis: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UKREP :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single" w:sz="2" w:space="0" w:color="000000"/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jemnik :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ODELJEVANJU POMOČI ZA OHRANJANJE IN RAZVOJ KMETIJSTVA TER PODEŽELJA V OBČINI PODLEHNIK ZA LETO 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UKREP FINANČNIH SPODBUD ZA PREPREČEVANJE ZARAŠČANJA POKRAJIINE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restart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BČINA PODLEH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odlehnik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86 PODLEHNIK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. JR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-15/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2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nji rok za oddajo prijave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 10.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12:00 ure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E ODPIRAJ - PRIJAVA 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3191510" cy="37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1751"/>
                              <w:gridCol w:w="1726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pis prejemnika: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ž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3pt;height:29.3pt;mso-wrap-distance-left:7.1pt;mso-wrap-distance-right:7.1pt;mso-wrap-distance-top:0pt;mso-wrap-distance-bottom:0pt;margin-top:29.4pt;mso-position-vertical:center;mso-position-vertical-relative:page;margin-left:0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1751"/>
                        <w:gridCol w:w="1726"/>
                      </w:tblGrid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pis prejemnika: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ž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06:00Z</dcterms:created>
  <dc:creator>Miran</dc:creator>
  <dc:description/>
  <cp:keywords/>
  <dc:language>en-US</dc:language>
  <cp:lastModifiedBy>THabjanic</cp:lastModifiedBy>
  <cp:lastPrinted>2016-05-11T08:57:00Z</cp:lastPrinted>
  <dcterms:modified xsi:type="dcterms:W3CDTF">2025-08-12T12:05:00Z</dcterms:modified>
  <cp:revision>4</cp:revision>
  <dc:subject/>
  <dc:title/>
</cp:coreProperties>
</file>